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861310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777250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4786674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41379954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